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4317357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431735709"/>
      <w:bookmarkStart w:id="3" w:name="__Fieldmark__3_43173570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4317357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431735709"/>
      <w:bookmarkStart w:id="5" w:name="__Fieldmark__8_43173570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4317357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431735709"/>
      <w:bookmarkStart w:id="12" w:name="__Fieldmark__46_43173570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____________________________________, __________, [действующего / (действующей)]  на основании _______________________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4317357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431735709"/>
      <w:bookmarkStart w:id="14" w:name="__Fieldmark__51_43173570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9:00Z</dcterms:created>
  <dc:creator>Ermakova</dc:creator>
  <dc:description/>
  <cp:keywords/>
  <dc:language>en-US</dc:language>
  <cp:lastModifiedBy>Хамзин Руслан Рашидович</cp:lastModifiedBy>
  <cp:lastPrinted>2014-01-20T15:44:00Z</cp:lastPrinted>
  <dcterms:modified xsi:type="dcterms:W3CDTF">2021-07-14T10: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